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6"/>
          <w:lang w:eastAsia="zh-CN"/>
        </w:rPr>
        <w:t>建筑市场监管科、营商办述职述廉述学汇报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王红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现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以来建筑市场监管科及营商办工作开展情况汇报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建筑市场监管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围绕规范建筑市场秩序，重点做好了推动劳动用工实名制、农民工工资清欠、资质动态核查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打击施工发包与承包违法行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是大力推动劳动用工实名制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开展劳动用工实名制培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场，培训项目经理、劳资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；利用省农民工工资支付监管系统，采取“云监督”形式，对项目用工情况进行网上排查，发现问题及时约谈督促整改，共约谈项目负责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；加大现场检查力度，检查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下发整改通知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，均督促整改到位。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是深入开展农民工工资清欠工作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积极配合人社部门，加强根治欠薪方面的沟通协调、督促督办和信息互通，形成工作合力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以来，配合人社部门清欠金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1.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涉及总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动用农民工工资保证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对存在拖欠工资问题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建设单位、施工单位进行了全市通报批评，对拖欠农民工工资严重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建设单位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施工单位记录了不良行为。</w:t>
      </w:r>
      <w:r>
        <w:rPr>
          <w:rFonts w:ascii="仿宋" w:hAnsi="仿宋" w:cs="Times New Roman" w:eastAsia="仿宋"/>
          <w:b/>
          <w:bCs/>
          <w:sz w:val="32"/>
          <w:szCs w:val="32"/>
          <w:lang w:val="en-US" w:eastAsia="zh-CN"/>
        </w:rPr>
        <w:t>保障农民工工工资支付工作，取得明显成效，我市在全省考核中被评为</w:t>
      </w:r>
      <w:r>
        <w:rPr>
          <w:rFonts w:eastAsia="仿宋" w:cs="Times New Roman" w:ascii="仿宋" w:hAnsi="仿宋"/>
          <w:b/>
          <w:bCs/>
          <w:sz w:val="32"/>
          <w:szCs w:val="32"/>
          <w:lang w:val="en-US" w:eastAsia="zh-CN"/>
        </w:rPr>
        <w:t>A</w:t>
      </w:r>
      <w:r>
        <w:rPr>
          <w:rFonts w:ascii="仿宋" w:hAnsi="仿宋" w:cs="Times New Roman" w:eastAsia="仿宋"/>
          <w:b/>
          <w:bCs/>
          <w:sz w:val="32"/>
          <w:szCs w:val="32"/>
          <w:lang w:val="en-US" w:eastAsia="zh-CN"/>
        </w:rPr>
        <w:t>级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。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是认真进行资质动态核查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采取双随机一公开方式，对建筑业企业进行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资质动态监督检查。同时，重点对全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连续两年产值或增值税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建筑企业进行核查，共核查企业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23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家，已注销企业资质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家。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四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是严厉</w:t>
      </w:r>
      <w:r>
        <w:rPr>
          <w:rFonts w:ascii="楷体" w:hAnsi="楷体" w:cs="楷体" w:eastAsia="楷体"/>
          <w:b/>
          <w:bCs/>
          <w:sz w:val="32"/>
          <w:szCs w:val="32"/>
        </w:rPr>
        <w:t>打击施工发包与承包违法行为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建筑市场进行专项和双随机一公开检查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检查在建工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整改通知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处罚违法分包、转包施工企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罚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处罚项目负责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罚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营商环境工作方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围绕持续优化营商环境，重点做好了办理建筑许可改革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34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热线办理，信用双公示、监管平台录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项工作。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是推动改革创新，持续优化营商环境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牵头成立了市“办理建筑许可”工作专班，印发了《办理建筑许可优化提升专班工作方案》等文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个，通过推进改革、对标提升、走访企业等举措，营商环境得到持续优化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在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年度全省营商环境评价中，我局牵头的“办理建筑许可”指标全省排名第三，全市排名第一，在全市营商环境推进大会上做了交流发言。二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是推动热线办理工作制度化、规范化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印发了《关于进一步做好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34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热线办理工作的通知》，进一步明确办理时限、规范办理程序。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以来共办理市长热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件，网民留言、市长信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件，河南政务服务统一工作平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件，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4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件，发布民呼必应专刊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期，通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期。网民留言工作被市委督查室通报表扬，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通报指出：“市住建局倾心为群众办实事、解难题，受到群众的好评点赞，网上收到了群众留言的感谢信。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是加强信用、监管等平台的管理和应用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对我局产生的“双公示”信息、监管信息，及时录入信用平台和“互联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监管”平台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以来，信用平顶山录入信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9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条、国家信用系统录入信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6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条，检查类监管信息主项覆盖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在全市社会信用体系建设工作考核中，我局荣获优秀等次，在市直单位中排名第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在做好业务工作的同时，我积极参加局党支部组织的学习活动，加强法律法规知识学习，不断加强党风廉政建设、意识形态建设，时刻维护好党员干部形象。在今后的工作中，我将以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加扎实的作风、更加饱满的状态投入到工作中，加强建筑市场监管，不断优化营商环境，为全市城乡建设发展做出新的更大的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2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22541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411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8:28:00Z</dcterms:created>
  <dc:creator>Administrator</dc:creator>
  <dc:description/>
  <dc:language>en-US</dc:language>
  <cp:lastModifiedBy>红歌</cp:lastModifiedBy>
  <cp:lastPrinted>2022-04-11T10:18:00Z</cp:lastPrinted>
  <dcterms:modified xsi:type="dcterms:W3CDTF">2022-04-11T03:15:05Z</dcterms:modified>
  <cp:revision>82</cp:revision>
  <dc:subject/>
  <dc:title>市住建局行政审批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2A539B1374155A429F6B0761E88C3</vt:lpwstr>
  </property>
  <property fmtid="{D5CDD505-2E9C-101B-9397-08002B2CF9AE}" pid="3" name="KSOProductBuildVer">
    <vt:lpwstr>2052-11.1.0.11365</vt:lpwstr>
  </property>
</Properties>
</file>