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局组织宣传科述职述学述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汇报</w:t>
      </w:r>
    </w:p>
    <w:p>
      <w:pPr>
        <w:pStyle w:val="Normal"/>
        <w:ind w:firstLine="11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    </w:t>
      </w:r>
      <w:r>
        <w:rPr>
          <w:rFonts w:eastAsia="仿宋" w:cs="仿宋" w:ascii="仿宋" w:hAnsi="仿宋"/>
          <w:sz w:val="44"/>
          <w:szCs w:val="44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柏青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今</w:t>
      </w:r>
      <w:r>
        <w:rPr>
          <w:rFonts w:ascii="仿宋_GB2312" w:hAnsi="仿宋_GB2312" w:cs="仿宋_GB2312" w:eastAsia="仿宋_GB2312"/>
          <w:sz w:val="32"/>
          <w:szCs w:val="32"/>
        </w:rPr>
        <w:t>，在局党组的领导下，局组宣科全体工作人员时刻牢记职责、守好底线、主动学习，做了大量的基础性工作。目标就是要立足岗位，守好责任田，干好分内事，下面将一年来的工作、学习、党风廉政建设主要情况向各位领导和同志汇报如下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工作主动、在规范管理上下功夫。</w:t>
      </w:r>
      <w:r>
        <w:rPr>
          <w:rFonts w:ascii="仿宋_GB2312" w:hAnsi="仿宋_GB2312" w:cs="仿宋_GB2312" w:eastAsia="仿宋_GB2312"/>
          <w:sz w:val="32"/>
          <w:szCs w:val="32"/>
        </w:rPr>
        <w:t>印发了《关于规范事业单位岗位管理工作的通知》，对事业单位岗位设置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方面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项工作，进行全面的规范，解决了一些遗留性、长期性、顽固性问题。针对档案管理不规范、风险敞口大的问题，制定了《市住建局档案管理规定》并严格执行，堵住了漏洞。结合我局三定方案的变化，牵头梳理我局的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项行政职权事项。重新梳理局属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事业单位的机构编制管理台账，逐人核对，重新登记造册。牵头做好我局放权赋能工作，按照省市安排，圆满完成房地产估计机构备案初审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项职权的下放工作，签订协议上报备案。牵头做好局系统国有企业改革工作，查阅资料、消化吸收，制定我局国有企业改革实施方案。在分管领导的带领下坚持每月召开研判分析会议，推进工作。</w:t>
      </w:r>
    </w:p>
    <w:p>
      <w:pPr>
        <w:pStyle w:val="Normal"/>
        <w:ind w:left="4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认真谋划，在选人用人上当好助手。</w:t>
      </w:r>
      <w:r>
        <w:rPr>
          <w:rFonts w:ascii="仿宋_GB2312" w:hAnsi="仿宋_GB2312" w:cs="仿宋_GB2312" w:eastAsia="仿宋_GB2312"/>
          <w:sz w:val="32"/>
          <w:szCs w:val="32"/>
        </w:rPr>
        <w:t>在局党组的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下，完成机关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名同志的职级晋升工作。持续推进局属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单位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科室的人员调整选拔工作。通过省考招录新公务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，遴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通过全省招才引智招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事业单位工作人员，缓解了人员紧张的问题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一季度，牵头组织局系统行政事业单位工作人员年度考核工作。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试用期满的人员进行试用期满考核。为新分配的军转干部及时办理入编定岗等手续，帮助新进人员尽快进入工作状态。</w:t>
      </w:r>
    </w:p>
    <w:p>
      <w:pPr>
        <w:pStyle w:val="Normal"/>
        <w:numPr>
          <w:ilvl w:val="0"/>
          <w:numId w:val="1"/>
        </w:numPr>
        <w:ind w:left="48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态度端正，稳步推进大项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份重新选派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名驻村工作队员到叶县帮扶并制定了定点帮扶方案，对边缘户进行排查，组织到村慰问。坚持意识形态风险隐患排查，跟踪重点问题，没有出现负面新闻舆情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春节前，主动向民政部门联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慰问品，组织帮扶人员入村走访。</w:t>
      </w:r>
      <w:r>
        <w:rPr>
          <w:rFonts w:ascii="仿宋_GB2312" w:hAnsi="仿宋_GB2312" w:cs="仿宋_GB2312" w:eastAsia="仿宋_GB2312"/>
          <w:sz w:val="32"/>
          <w:szCs w:val="32"/>
        </w:rPr>
        <w:t>做好一级建造师、二级建造师、监理工程师等</w:t>
      </w:r>
      <w:r>
        <w:rPr>
          <w:rFonts w:eastAsia="仿宋_GB2312" w:cs="仿宋_GB2312" w:ascii="仿宋_GB2312" w:hAnsi="仿宋_GB2312"/>
          <w:sz w:val="32"/>
          <w:szCs w:val="32"/>
        </w:rPr>
        <w:t>1300</w:t>
      </w:r>
      <w:r>
        <w:rPr>
          <w:rFonts w:ascii="仿宋_GB2312" w:hAnsi="仿宋_GB2312" w:cs="仿宋_GB2312" w:eastAsia="仿宋_GB2312"/>
          <w:sz w:val="32"/>
          <w:szCs w:val="32"/>
        </w:rPr>
        <w:t>余人的资格审核工作。持续组织述职测评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对接长安社区办事处做好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在职人员的核酸检测统计上报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市疫情防控指挥部部署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今我局组织局系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优秀党员，组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疫情防控志愿者服务队，在高新区东站、高阳小区协助属地做好疫情防控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，</w:t>
      </w:r>
      <w:r>
        <w:rPr>
          <w:rFonts w:ascii="仿宋" w:hAnsi="仿宋" w:cs="仿宋_GB2312" w:eastAsia="仿宋"/>
          <w:sz w:val="32"/>
          <w:szCs w:val="32"/>
        </w:rPr>
        <w:t>制定了《局机关科室能力作风建设年活动量化考评表》《局属单位能力作风建设年活动量化考评表》《市住建局“四对照、四查看”工作方案》</w:t>
      </w:r>
      <w:r>
        <w:rPr>
          <w:rFonts w:ascii="仿宋" w:hAnsi="仿宋" w:cs="仿宋_GB2312" w:eastAsia="仿宋"/>
          <w:sz w:val="32"/>
          <w:szCs w:val="32"/>
          <w:lang w:eastAsia="zh-CN"/>
        </w:rPr>
        <w:t>等文件，推进能力作风建设年活动</w:t>
      </w:r>
    </w:p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仿宋_GB2312" w:eastAsia="黑体"/>
          <w:sz w:val="32"/>
          <w:szCs w:val="32"/>
        </w:rPr>
        <w:t>四、廉洁自律，强化底线红线意识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干好工作是本份，廉洁自律是底线。在工作中我们在加强业务知识学习的同时，也重视党风廉政方面的学习，强化底线红线意识。现在科室在商量工作时，习惯性的会思考讨论这件事情的廉政风险点在哪里，如何杜绝，如何防范、经常相互提醒，确保不出现问题。比如</w:t>
      </w:r>
      <w:r>
        <w:rPr>
          <w:rFonts w:ascii="仿宋" w:hAnsi="仿宋" w:cs="黑体" w:eastAsia="仿宋"/>
          <w:sz w:val="32"/>
          <w:szCs w:val="32"/>
        </w:rPr>
        <w:t>建造师资格审核工作，是组宣科为数不多的直接面对企业和社会人员的工作，我们一方面严格按照规定逐人查寻学历的真假，确保审查的严肃性，另一方面我们也换位思考真心服务，疑难问题主动请示省厅，争取政策支持提升我市的审核通过率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一季度已经过去</w:t>
      </w:r>
      <w:r>
        <w:rPr>
          <w:rFonts w:ascii="仿宋_GB2312" w:hAnsi="仿宋_GB2312" w:cs="仿宋_GB2312" w:eastAsia="仿宋_GB2312"/>
          <w:sz w:val="32"/>
          <w:szCs w:val="32"/>
        </w:rPr>
        <w:t>，回想起来确实做了很多基础性的工作，但是还有不少漏洞和短板。比如，意识形态工作抓手不多，整体感觉浮在表面；能力上也有短板，能力不足导致大项工作有畏难情绪，存在想接接不住，接住干不好的问题。工作魄力不足，经常穿新鞋走老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</w:t>
      </w:r>
      <w:r>
        <w:rPr>
          <w:rFonts w:ascii="仿宋_GB2312" w:hAnsi="仿宋_GB2312" w:cs="仿宋_GB2312" w:eastAsia="仿宋_GB2312"/>
          <w:sz w:val="32"/>
          <w:szCs w:val="32"/>
        </w:rPr>
        <w:t>，要以能力作风建设年活动为契机，对科室工作认真梳理，重点做好意识形态、干部调整、教育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工作。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Calibri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194" w:leader="none"/>
        <w:tab w:val="righ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0-21T11:25:00Z</cp:lastPrinted>
  <dcterms:modified xsi:type="dcterms:W3CDTF">2022-04-10T08:58:0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B6A0997094DE889FE5A7CED50A74A</vt:lpwstr>
  </property>
  <property fmtid="{D5CDD505-2E9C-101B-9397-08002B2CF9AE}" pid="3" name="KSOProductBuildVer">
    <vt:lpwstr>2052-11.1.0.11636</vt:lpwstr>
  </property>
</Properties>
</file>