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 w:cs="仿宋;方正仿宋_GBK"/>
          <w:b/>
          <w:b/>
          <w:bCs/>
          <w:color w:val="000000"/>
          <w:sz w:val="44"/>
          <w:szCs w:val="44"/>
        </w:rPr>
      </w:pPr>
      <w:r>
        <w:rPr>
          <w:rFonts w:ascii="方正小标宋简体;汉仪书宋二KW" w:hAnsi="方正小标宋简体;汉仪书宋二KW" w:cs="仿宋;方正仿宋_GBK" w:eastAsia="方正小标宋简体;汉仪书宋二KW"/>
          <w:b/>
          <w:bCs/>
          <w:color w:val="000000"/>
          <w:sz w:val="44"/>
          <w:szCs w:val="44"/>
          <w:lang w:eastAsia="zh-CN"/>
        </w:rPr>
        <w:t>住房保障科</w:t>
      </w:r>
      <w:r>
        <w:rPr>
          <w:rFonts w:ascii="方正小标宋简体;汉仪书宋二KW" w:hAnsi="方正小标宋简体;汉仪书宋二KW" w:cs="仿宋;方正仿宋_GBK" w:eastAsia="方正小标宋简体;汉仪书宋二KW"/>
          <w:b/>
          <w:bCs/>
          <w:color w:val="000000"/>
          <w:sz w:val="44"/>
          <w:szCs w:val="44"/>
        </w:rPr>
        <w:t>述职</w:t>
      </w:r>
      <w:r>
        <w:rPr>
          <w:rFonts w:ascii="方正小标宋简体;汉仪书宋二KW" w:hAnsi="方正小标宋简体;汉仪书宋二KW" w:cs="仿宋;方正仿宋_GBK" w:eastAsia="方正小标宋简体;汉仪书宋二KW"/>
          <w:b/>
          <w:bCs/>
          <w:color w:val="000000"/>
          <w:sz w:val="44"/>
          <w:szCs w:val="44"/>
          <w:lang w:eastAsia="zh-CN"/>
        </w:rPr>
        <w:t>述廉述学</w:t>
      </w:r>
      <w:r>
        <w:rPr>
          <w:rFonts w:ascii="方正小标宋简体;汉仪书宋二KW" w:hAnsi="方正小标宋简体;汉仪书宋二KW" w:cs="仿宋;方正仿宋_GBK" w:eastAsia="方正小标宋简体;汉仪书宋二KW"/>
          <w:b/>
          <w:bCs/>
          <w:color w:val="000000"/>
          <w:sz w:val="44"/>
          <w:szCs w:val="44"/>
          <w:lang w:eastAsia="zh-CN"/>
        </w:rPr>
        <w:t>汇报</w:t>
      </w:r>
    </w:p>
    <w:p>
      <w:pPr>
        <w:pStyle w:val="TextBody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36"/>
          <w:szCs w:val="36"/>
        </w:rPr>
      </w:pP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36"/>
          <w:szCs w:val="36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住房保障科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在局党组的正确领导下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围绕住房保障工作，认真履行工作职责，进一步强化服务意识，加强沟通联系，确保住房保障各项工作正常运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现将有关情况汇报如下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319" w:firstLine="386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一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虚功实做找准工作着力点，打开业务工作局面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积极主动与省住建厅和市房产管理中心等部门沟通联系，及时掌握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和了解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省、市住房保障工作的相关文件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信息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和数据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                             一是我市计划基本建成棚改项目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9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个、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.8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套，已基本建成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.8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套，完成率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二是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在公租房小区运营管理方面，推广德馨苑公租房党建引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同缔造小区治理模式和经验，计划每个县（市、区）打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个保障房示范小区，共创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个示范小区，以点带面提升保障房小区治理水平。目前，市本级示范小区已打造完善，各县（市、区）示范小区打造任务正有序进展中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三是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强化引进人才住房保障。投入资金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80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，完成了锦绣花园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58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套人才公寓装修，启动了蓝欣家园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3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套公租房装修工程。将引进人才购买二手房纳入补贴范围，进一步降低保障条件，优化申报流程，提升人才流动便利度。四是推进公租房网上政务服务平台建设，投入使用公租房掌上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APP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系统，完成公租房分配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87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户，发放租赁补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9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户，完成率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躬身入局 “万人助万企”活动，为优化营商环境贡献力量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按照局“万人助万企”工作安排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以“能力作风建设年”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抓手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在王局长带领下，分别到东方金典、领创大地城等项目进行走访服务，向企业宣讲住建领域有关惠企政策政策，详细了解企业所面临的主要问题，迫切需求和企业经营过程中涉及住建领域所遇到的难题和诉求，对收及到的企业在分阶段办理建筑施工许可、联合验收、资质审批等方面需求，及时向相关科室（部门）整理反馈，共同推动问题解决，受到企业好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有的放矢开展学习，提高自身综合素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以党史学习教育为契机，采取集中学习与自学相结合的方式，认真学习了习近平中国特色社会主义理论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shd w:fill="FFFFFF" w:val="clear"/>
        </w:rPr>
        <w:t>党的十九大报告、十九届四中、五中全会精神和党史教育的必读书籍，</w:t>
      </w:r>
      <w:r>
        <w:rPr>
          <w:rFonts w:ascii="仿宋;方正仿宋_GBK" w:hAnsi="仿宋;方正仿宋_GBK" w:cs="仿宋;方正仿宋_GBK" w:eastAsia="仿宋;方正仿宋_GBK"/>
          <w:color w:val="313131"/>
          <w:sz w:val="32"/>
          <w:szCs w:val="32"/>
          <w:shd w:fill="FFFFFF" w:val="clear"/>
        </w:rPr>
        <w:t>观看警示教育片、积极参加红色学习教育，提升了自身政治理论水平，进一步增强“四个意识”、坚定 “四个自信”，做到 “两个维护”。在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业务上学习，坚持补短板，强弱项，自觉加强住房保障方面的政策、法规和规范的学习，并注重理论与实践相结合，全面提高适应工作的能力和水平。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四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认真履行岗位职责，做到制度之内“不缺位”，制度之外“不越位”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时刻绷紧党风廉政建设这根弦，抓好本人及科室人员的党风廉政学习教育，牢固树立底线意识、红线意识、高压意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凡事讲原则，讲规矩，按制度办事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时刻做到自重自警自省、拒腐蚀永不沾，勤勤恳恳做事，干干净净做人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下一步工作打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继续积极主动同房产中心对接，共同研究加快推进保障房、廉租房及其他工作措施，协同配合全力推进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在“万人助万企”工作中，继续主动服务，多与企业沟通联系，了解所需所求，提高问题的化解率和企业的满意度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TextBody"/>
        <w:ind w:firstLine="640"/>
        <w:rPr/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强化廉政意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自觉遵守各项廉洁自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律规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真正做到为民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务实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清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方正小标宋简体">
    <w:altName w:val="汉仪书宋二KW"/>
    <w:charset w:val="00"/>
    <w:family w:val="script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mac</cp:lastModifiedBy>
  <cp:lastPrinted>2021-09-27T15:59:00Z</cp:lastPrinted>
  <dcterms:modified xsi:type="dcterms:W3CDTF">2022-04-10T21:01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BC33EF7524C8E8907578104E11FAE</vt:lpwstr>
  </property>
  <property fmtid="{D5CDD505-2E9C-101B-9397-08002B2CF9AE}" pid="3" name="KSOProductBuildVer">
    <vt:lpwstr>2052-4.1.0.6538</vt:lpwstr>
  </property>
</Properties>
</file>