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/>
        </w:rPr>
        <w:t>老干部科述职述廉述学汇报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张国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4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尊敬的各位领导、同志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大家好！我是老干部科的张国兴，首先感谢大家对</w:t>
      </w:r>
      <w:r>
        <w:rPr>
          <w:rFonts w:ascii="仿宋_GB2312;仿宋" w:hAnsi="仿宋_GB2312;仿宋" w:cs="仿宋_GB2312;仿宋" w:eastAsia="仿宋_GB2312;仿宋"/>
          <w:sz w:val="34"/>
          <w:szCs w:val="32"/>
        </w:rPr>
        <w:t>老干部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工作的帮助和支持！下面我围绕：做好“四种人、服务好老干部”这一话题进行汇报，请大家批评指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黑体" w:hAnsi="黑体" w:eastAsia="方正黑体_GBK;微软雅黑" w:cs="黑体"/>
          <w:b w:val="false"/>
          <w:b w:val="false"/>
          <w:bCs/>
          <w:sz w:val="34"/>
          <w:szCs w:val="32"/>
          <w:lang w:eastAsia="zh-CN"/>
        </w:rPr>
      </w:pPr>
      <w:r>
        <w:rPr>
          <w:rFonts w:ascii="黑体" w:hAnsi="黑体" w:cs="黑体" w:eastAsia="方正黑体_GBK;微软雅黑"/>
          <w:b w:val="false"/>
          <w:bCs/>
          <w:sz w:val="34"/>
          <w:szCs w:val="32"/>
          <w:lang w:eastAsia="zh-CN"/>
        </w:rPr>
        <w:t>一、夯实基础，做老干部的明白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我们按照“老干部工作无小事”的原则，认真落实离退休干部政治、生活待遇，做到尊重老干部、学习老干部、服务老干部，全心全意为老干部做好事、办实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left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4"/>
          <w:szCs w:val="32"/>
        </w:rPr>
        <w:t>一是加强学习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要求全科人员把学好政策、用好政策作为一项基本要求，做到理解政策全面准确，应用政策得心应手，执行政策不留纰漏。</w:t>
      </w:r>
      <w:r>
        <w:rPr>
          <w:rFonts w:ascii="仿宋" w:hAnsi="仿宋" w:cs="仿宋" w:eastAsia="仿宋"/>
          <w:b w:val="false"/>
          <w:bCs w:val="false"/>
          <w:sz w:val="34"/>
          <w:szCs w:val="32"/>
          <w:lang w:eastAsia="zh-CN"/>
        </w:rPr>
        <w:t>二</w:t>
      </w:r>
      <w:r>
        <w:rPr>
          <w:rFonts w:ascii="仿宋" w:hAnsi="仿宋" w:cs="仿宋" w:eastAsia="仿宋"/>
          <w:b w:val="false"/>
          <w:bCs w:val="false"/>
          <w:sz w:val="34"/>
          <w:szCs w:val="32"/>
        </w:rPr>
        <w:t>是</w:t>
      </w:r>
      <w:r>
        <w:rPr>
          <w:rFonts w:ascii="仿宋" w:hAnsi="仿宋" w:cs="仿宋" w:eastAsia="仿宋"/>
          <w:b w:val="false"/>
          <w:bCs w:val="false"/>
          <w:sz w:val="34"/>
          <w:szCs w:val="32"/>
          <w:lang w:eastAsia="zh-CN"/>
        </w:rPr>
        <w:t>做了强基础的工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对老干部档案、老干部活动室进行了归纳整理，建立了台账，制定了制度，为便于管理，进一步规范了老干部工作微信群，将老干部全部纳入其中。</w:t>
      </w:r>
      <w:r>
        <w:rPr>
          <w:rFonts w:ascii="仿宋" w:hAnsi="仿宋" w:cs="仿宋" w:eastAsia="仿宋"/>
          <w:b w:val="false"/>
          <w:bCs w:val="false"/>
          <w:sz w:val="34"/>
          <w:szCs w:val="32"/>
          <w:lang w:eastAsia="zh-CN"/>
        </w:rPr>
        <w:t>三是加强党风廉政建设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结合党史学习教育，查找在工作作风、廉洁自律方面存在的问题，做到让“局党组放心、让老干部满意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方正黑体_GBK;微软雅黑"/>
          <w:b w:val="false"/>
          <w:bCs/>
          <w:sz w:val="34"/>
          <w:szCs w:val="32"/>
          <w:lang w:eastAsia="zh-CN"/>
        </w:rPr>
        <w:t>二、尽心尽力，做老干部的热心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局机关现有离退休人员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88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名，其中，县级干部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名（离休干部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名），科级干部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名。面对老干部队伍不断状大，需求多样化的实际，在日常工作中做到嘴勤、腿勤、心细，能办的事立即办，一时办不了的解释到，真正让老干部理解、支持、满意。一是对住院的离退休干部及时到医院看望慰问。二是在元旦、春节、中秋节、七一等节日对离退休干部和困难党员进行慰问，及时将慰问金和慰问品发放到位。三是协助二名病故的离退休干部家属料理后事，及时申报丧葬补助及抚恤金。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月，百岁老人邓家润在广东东莞去世，局领导安排我前去慰问，家属非常满意，专程从东莞给我局送来一面锦旗。四是排忧解难。退休干部郭金福，因单位在以前统计信息时，把他参加工作时间报错了，导致工资收入减少，大半年时间问题没有解决，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月我们多次与市社保局协调，终于使问题得到园满解决，像这样的例子还有很多。节日慰问和问题的解决，不仅送去了组织的关心和温暖，而且进一步加深了与老干部的感情。坚持服务至上，把办公地点向老干部家庭、医院等处延伸，截至目前我们先后到家中走访慰问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余人次，到医院看望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余人次，接待来电来访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黑体" w:hAnsi="黑体" w:eastAsia="方正黑体_GBK;微软雅黑" w:cs="黑体"/>
          <w:b w:val="false"/>
          <w:b w:val="false"/>
          <w:bCs/>
          <w:sz w:val="34"/>
          <w:szCs w:val="32"/>
          <w:lang w:eastAsia="zh-CN"/>
        </w:rPr>
      </w:pPr>
      <w:r>
        <w:rPr>
          <w:rFonts w:ascii="黑体" w:hAnsi="黑体" w:cs="黑体" w:eastAsia="方正黑体_GBK;微软雅黑"/>
          <w:b w:val="false"/>
          <w:bCs/>
          <w:sz w:val="34"/>
          <w:szCs w:val="32"/>
          <w:lang w:eastAsia="zh-CN"/>
        </w:rPr>
        <w:t>三、履职尽责，做老干部的贴心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b w:val="false"/>
          <w:bCs w:val="false"/>
          <w:sz w:val="34"/>
          <w:szCs w:val="32"/>
          <w:lang w:eastAsia="zh-CN"/>
        </w:rPr>
        <w:t>（一）认真落实政治待遇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一是七一前夕，组织局领导，到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名党龄在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年以上的老党员家中，颁发“在党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年纪念章”。二是春节前夕给近两年退休的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名同志定制、颁发了光荣退休纪念牌。三是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月份组织老干部召开“我看建党百年新成就”座谈会，会上黄局长通报了我局工作开展情况和取得的新成就，张局长、何局长与老干部进行了座谈。四是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月份结合党史学习教育，组织老干部到郏县豫西抗日纪念馆和美丽乡村参观学习。“重阳节”，我们组织老干部到河滨公园、动物园和盆景园进行参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eastAsia="方正楷体_GBK;微软雅黑" w:cs="方正楷体_GBK;微软雅黑" w:ascii="方正楷体_GBK;微软雅黑" w:hAnsi="方正楷体_GBK;微软雅黑"/>
          <w:b w:val="false"/>
          <w:bCs w:val="false"/>
          <w:sz w:val="34"/>
          <w:szCs w:val="32"/>
          <w:lang w:val="en-US" w:eastAsia="zh-CN"/>
        </w:rPr>
        <w:t>(</w:t>
      </w:r>
      <w:r>
        <w:rPr>
          <w:rFonts w:ascii="方正楷体_GBK;微软雅黑" w:hAnsi="方正楷体_GBK;微软雅黑" w:cs="方正楷体_GBK;微软雅黑" w:eastAsia="方正楷体_GBK;微软雅黑"/>
          <w:b w:val="false"/>
          <w:bCs w:val="false"/>
          <w:sz w:val="34"/>
          <w:szCs w:val="32"/>
          <w:lang w:val="en-US" w:eastAsia="zh-CN"/>
        </w:rPr>
        <w:t>二</w:t>
      </w:r>
      <w:r>
        <w:rPr>
          <w:rFonts w:eastAsia="方正楷体_GBK;微软雅黑" w:cs="方正楷体_GBK;微软雅黑" w:ascii="方正楷体_GBK;微软雅黑" w:hAnsi="方正楷体_GBK;微软雅黑"/>
          <w:b w:val="false"/>
          <w:bCs w:val="false"/>
          <w:sz w:val="34"/>
          <w:szCs w:val="32"/>
          <w:lang w:val="en-US" w:eastAsia="zh-CN"/>
        </w:rPr>
        <w:t>)</w:t>
      </w:r>
      <w:r>
        <w:rPr>
          <w:rFonts w:ascii="方正楷体_GBK;微软雅黑" w:hAnsi="方正楷体_GBK;微软雅黑" w:cs="方正楷体_GBK;微软雅黑" w:eastAsia="方正楷体_GBK;微软雅黑"/>
          <w:b w:val="false"/>
          <w:bCs w:val="false"/>
          <w:sz w:val="34"/>
          <w:szCs w:val="32"/>
          <w:lang w:eastAsia="zh-CN"/>
        </w:rPr>
        <w:t>认真落实生活待遇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一是为离退休干部订阅了报刊杂志，及时安排人员送到家中，对生活在外地的老干部实行特事特办。二是完成了老干部信息统计上报工作。三是完成了离退休干部年度健康休养费、取暖费、物业费、生活费、医药费等费用的审批发放工作。四是按照市保健办和我局的安排，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月份和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月份组织老干部进行了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黑体" w:hAnsi="黑体" w:eastAsia="方正黑体_GBK;微软雅黑" w:cs="黑体"/>
          <w:b w:val="false"/>
          <w:b w:val="false"/>
          <w:bCs/>
          <w:sz w:val="34"/>
          <w:szCs w:val="32"/>
          <w:lang w:eastAsia="zh-CN"/>
        </w:rPr>
      </w:pPr>
      <w:r>
        <w:rPr>
          <w:rFonts w:ascii="黑体" w:hAnsi="黑体" w:cs="黑体" w:eastAsia="方正黑体_GBK;微软雅黑"/>
          <w:b w:val="false"/>
          <w:bCs/>
          <w:sz w:val="34"/>
          <w:szCs w:val="32"/>
          <w:lang w:eastAsia="zh-CN"/>
        </w:rPr>
        <w:t>四、党建引领，做老干部的带头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积极引导老干部充分发挥自身政治优势、经验优势，为我局的全面工作，晋位次、争上游、走前列传播好声音、释放正能量。一是在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年“三八妇女节”，组织退休女干部在白鹭洲湿地公园，参加局里组织的学雷锋清洁家园活动；在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年“三八妇女节”，组织退休女干部参加局机关组织的“女性健康知识讲座”并观看了拔河等比赛。二是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月份，我们顺利通过了全市老干部工作年度考核，我局获得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年度全市老干部工作先进单位（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年度先进单位还没有公布）。三是在七一前夕，参加全市离退休干部“庆祝建党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周年合唱比赛”，我局老干部合唱团获得全市二等奖；组织参加了庆祝建党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周年，“全市离退休干部诗词书法绘画作品大赛”，有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名同志获得了三等奖。四是引导老干部不忘初心牢记使命，树牢 “四个意识”、 坚定“四个自信”，做到“两个维护”。针对老干部年龄大、行动不便、不便于集中学习等情况，我们在老干部微信群及时转发我局工作动态、上级文件精神、党史教育等信息，增强老干部对党组织的归属感，确保老干部“离岗不离组织，退休不褪本色”。针对近年来我局个别退休干部发生的违纪违法问题，我们根据黄局长的安排，在春节前夕给每位离退休干部写了一封信，发出了：坚守初心，严于律已，时刻保持自警自省自励的倡议，在广大离退休干部中产生了积极的反响，收到了很好的警示效果。目前，全体离退休干部整体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离退休干部为我们住建事业的发展贡献了自己毕生的心血，让他们幸福的安度晚年，是我们老干部工作者义不容辞的责任。我们虽然做了一些工作，但由于我局离退休干部人员多工作量大，离老干部的需求还存在一定的差距。在新的一年里，我们将进一步提高服务水平，多为老干部办好事办实事，为我局老干部工作再上新台阶而努力奋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谢谢大家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590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930"/>
        <w:textAlignment w:val="auto"/>
        <w:rPr>
          <w:rFonts w:ascii="仿宋_GB2312;仿宋" w:hAnsi="仿宋_GB2312;仿宋" w:eastAsia="仿宋_GB2312;仿宋" w:cs="仿宋_GB2312;仿宋"/>
          <w:sz w:val="34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4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4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587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0pt;mso-wrap-distance-top:0pt;mso-wrap-distance-bottom:0pt;margin-top:0pt;mso-position-vertical-relative:text;margin-left:431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0:51:07Z</dcterms:created>
  <dc:creator>Administrator</dc:creator>
  <dc:description/>
  <dc:language>en-US</dc:language>
  <cp:lastModifiedBy>Administrator</cp:lastModifiedBy>
  <dcterms:modified xsi:type="dcterms:W3CDTF">2022-04-11T01:3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FA62B537F4725ABC0E88FC2917A59</vt:lpwstr>
  </property>
  <property fmtid="{D5CDD505-2E9C-101B-9397-08002B2CF9AE}" pid="3" name="KSOProductBuildVer">
    <vt:lpwstr>2052-11.1.0.11365</vt:lpwstr>
  </property>
</Properties>
</file>